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廠商資格文件分別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8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20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一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「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度場外觀摩實習課程遊覽車租賃」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開口契約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「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108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年度場外觀摩實習課程遊覽車租賃」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(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開口契約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9-04-19T12:20:00Z</cp:lastPrinted>
  <dcterms:modified xsi:type="dcterms:W3CDTF">2019-05-08T07:56:00Z</dcterms:modified>
  <cp:revision>22</cp:revision>
  <dc:subject/>
  <dc:title>                                                                                          </dc:title>
</cp:coreProperties>
</file>